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ЕРЕЧЕНЬ МАТЕРИАЛЬНО-ТЕХНИЧЕСКОГО ОБОРУДОВАНИЯ, НЕОБХОДИМЫХ ДЛЯ ВЫПОЛ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ОЛИМПИАДНЫХ ЗАД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УНИЦИПАЛЬНОГО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ЭТАП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ВСЕРОССИЙСКОЙ И РЕСПУБЛИКАНСКОЙ ОЛИМПИ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ШКОЛЬНИКОВ 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ФИЗИЧЕСКАЯ КУЛЬТУ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 2025-2026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025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Теоретико-метод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обходимое 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спытание должно проводиться в аудитории, оснащенной столами и стуль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ри проведении теоретико-методического задания все учащиеся должны быть обеспечены всем необходимым для выполнения задания: авторучкой, вопросником, бланком ответов, чернов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3. Для кодирования работ члены жюри должны быть обеспечены авторучкой и ножн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Гимна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еобходимое оборуд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1.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  <w:t>Гимнастическое оборуд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а) разминочный за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Акробатическая дорожка 12-14 х 1,5 м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Маты гимнастические поролоновые 1 х 2 х 0,1 м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3. Гимнастические скамейки для участников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б) основной за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Акробатическая дорожка  14 х 1,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Маты гимнастические поролоновые 1 х 2 х 0,1 м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3. Гимнастические скамейки для участников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2. Вспомогательный инвентар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Звуковоспроизводящая и звукоусиливающая аппара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Микрофон – 1 ш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3. Маркировочная лента для ограничения ширины дорожки при      выполнении упражнений на гимнастическом помосте или ков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4. Маркировочная лента для ограждения зоны испыт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5. Компьютер (ноутбук) с программным обеспечением Windows XP или Windows 7 Professional (с программным приложением Microsoft Of-fice 2003-20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3. Контрольно-измерительные приспособ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Рулетка 15 м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Секундомер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3. Калькулятор – 3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4. Судейский инвентар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Судейские указки – 6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Бейдж на каждого члена бригады су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5. Фон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Фоновая музыка для разми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Спортивные марши для музыкального сопровождения переходов от смены к см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6. Мебель на месте соревн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Стол для членов организационного комитета и главной судейской коллегии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Стол Председателя судейского жюри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3. Стол для арбитров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4. Столики малые для судей – 3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5. Стол для врача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 xml:space="preserve">6. Стулья – 20 ш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7. Канцтова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Блокнот – 7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Ручка шариковая – 7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3. Папка для бумаг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4. Папка-планшет – 5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5. Степлер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6. Скотч шириной 10-20 мм – 1 ш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Футбо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Необходимое оборудование и инвентарь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Радиофицированный спортивный зал со специальной разметкой для выполнения конкурсного испытания. Вокруг площадки должна иметься зона безопасности шириной не менее 1 м и полностью свободная от посторонних предмет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2. Ворота для мини-футбола 2*3- 1 шт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3. Мяч для футзала – 6 ш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Стойки-ориентиры высотой 1,5 м - 12 ш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 Фишки для удержания мяча на полу – 6 ш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Судейский инвентар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Электронные секундомеры - 6 ш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2. Судейский свисток - 2 ш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. Бейдж на каждого члена бригады суде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Канцтова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Планшеты с зажимом для бумаги - 10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 xml:space="preserve">Легкая атлет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91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Спортивная дорожка длиной 10 метров (спортивный зал) и свободная зона по 5 метров.</w:t>
      </w:r>
    </w:p>
    <w:p>
      <w:pPr>
        <w:pStyle w:val="Normal"/>
        <w:spacing w:lineRule="auto" w:line="240" w:before="0" w:after="0"/>
        <w:ind w:left="491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Судейский инвентар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Электронные секундомеры - 6 ш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2. Судейский свисток - 2 ш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. Бейдж на каждого члена бригады суде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Канцтова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Планшеты с зажимом для бумаги - 10 шт.</w:t>
      </w:r>
    </w:p>
    <w:p>
      <w:pPr>
        <w:pStyle w:val="Normal"/>
        <w:spacing w:lineRule="auto" w:line="240" w:before="0" w:after="0"/>
        <w:ind w:left="491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22:00Z</dcterms:created>
  <dc:creator>MBK229-02</dc:creator>
  <dc:description/>
  <cp:keywords/>
  <dc:language>en-US</dc:language>
  <cp:lastModifiedBy>Admin</cp:lastModifiedBy>
  <dcterms:modified xsi:type="dcterms:W3CDTF">2025-11-05T13:22:00Z</dcterms:modified>
  <cp:revision>2</cp:revision>
  <dc:subject/>
  <dc:title>КРИТЕРИИ И МЕТОДИКИ ОЦЕНИВАНИЯ ОЛИМПИАДНЫХ ЗАДАНИЙ</dc:title>
</cp:coreProperties>
</file>